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right="282" w:hanging="0"/>
        <w:rPr>
          <w:sz w:val="30"/>
          <w:szCs w:val="30"/>
        </w:rPr>
      </w:pPr>
      <w:r>
        <w:rPr>
          <w:sz w:val="30"/>
          <w:szCs w:val="30"/>
        </w:rPr>
        <w:t xml:space="preserve">Состав мобильной группы в строительной сфере </w:t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7087"/>
      </w:tblGrid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Лебедев А.Н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/>
            </w:pPr>
            <w:r>
              <w:rPr>
                <w:szCs w:val="30"/>
              </w:rPr>
              <w:t>заместитель председателя Ветковского районного исполнительного комитета (далее – райисполком), председатель мобильной группы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Жолудев В.Н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/>
            </w:pPr>
            <w:r>
              <w:rPr>
                <w:szCs w:val="30"/>
              </w:rPr>
              <w:t>главный специалист управления по труду, занятости и социальной защите райисполкома, секретарь мобильной группы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/>
            </w:pPr>
            <w:r>
              <w:rPr>
                <w:szCs w:val="30"/>
              </w:rPr>
              <w:t>Айвазбалян О.А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заместитель начальника отдела внутренних дел по идеологической работе и кадровому обеспечению райисполком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Вашечко В.В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главный государственный санитарный врач Ветковского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Воинов И.К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начальник Ветковской районной инспекции Энергонадзор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Дюндиков В.Е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главный государственный инспектор труда Гомельского областного управления Департамента государственной инспекции труда (с его согласия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/>
            </w:pPr>
            <w:r>
              <w:rPr>
                <w:szCs w:val="30"/>
              </w:rPr>
              <w:t>Кузьмич С.В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врач психиатр-нарколог учреждения здравоохранения «Ветковская центральная районная больниц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Саховский А.Г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начальник Ветковской районной инспекции, главный государственный инженер-инспектор Гостехнадзор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Стельмашок В.А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начальник отдела идеологической работы райисполком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Смоляров В.В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главный инженер КУП «Управление капитального строительства Ветковского район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Хорошко В.А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начальник Ветковского районного отдела по чрезвычайным ситуациям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  <w:tab w:val="left" w:pos="993" w:leader="none"/>
      </w:tabs>
      <w:jc w:val="both"/>
    </w:pPr>
    <w:rPr>
      <w:sz w:val="3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9:00Z</dcterms:created>
  <dc:creator>Вован</dc:creator>
  <dc:description/>
  <cp:keywords/>
  <dc:language>en-US</dc:language>
  <cp:lastModifiedBy>ins3</cp:lastModifiedBy>
  <cp:lastPrinted>2011-06-10T08:59:00Z</cp:lastPrinted>
  <dcterms:modified xsi:type="dcterms:W3CDTF">2011-12-05T11:59:00Z</dcterms:modified>
  <cp:revision>10</cp:revision>
  <dc:subject/>
  <dc:title>О выделении картофеля</dc:title>
</cp:coreProperties>
</file>