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84" w:hanging="0"/>
        <w:rPr>
          <w:sz w:val="30"/>
          <w:szCs w:val="30"/>
        </w:rPr>
      </w:pPr>
      <w:r>
        <w:rPr>
          <w:sz w:val="30"/>
          <w:szCs w:val="30"/>
        </w:rPr>
        <w:t xml:space="preserve">Состав  мобильной группы  в сельском хозяйстве </w:t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Лебедев А.Н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заместитель председателя Ветковского районного исполнительного комитета, председатель мобильной группы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Крупенков Н.Д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специалист по охране труда, транспортной и пожарной безопасности управления сельского хозяйства и продовольствия Ветковского районного исполнительного комитета, секретарь мобильной группы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Бураков Л.М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председатель Ветковской районной организации профсоюза работников агропромышленного комплекс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ашечко В.В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государственный санитарный врач Ветковск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оинов И.К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й районной инспекции Энергонадзор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Дюндиков В.Е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государственный инспектор труда Гомельского областного управления Департамента государственной инспекции труда (с его согласия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Жолудев В.Н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главный специалист управления по труду, занятости и социальной защите Ветковского районного исполнительного комитет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Кузьмич С.В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врач психиатр-нарколог учреждения здравоохранения «Ветковская  центральная районная больниц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Саховский А.Г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й районной инспекции, главный государственный инженер-инспектор Гостехнадзор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Стельмашок В.А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/>
            </w:pPr>
            <w:r>
              <w:rPr>
                <w:szCs w:val="30"/>
              </w:rPr>
              <w:t>начальник отдела идеологической работы Ветковского районного исполнительного комитет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Русецкий А.Н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начальник отделения ГАИ отдела внутренних дел Ветковского районного исполнительного комитета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Хорошко В.А.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</w:p>
        </w:tc>
        <w:tc>
          <w:tcPr>
            <w:tcW w:w="7229" w:type="dxa"/>
            <w:tcBorders/>
          </w:tcPr>
          <w:p>
            <w:pPr>
              <w:pStyle w:val="TextBodyIndent"/>
              <w:tabs>
                <w:tab w:val="clear" w:pos="720"/>
                <w:tab w:val="left" w:pos="2410" w:leader="none"/>
                <w:tab w:val="left" w:pos="2552" w:leader="none"/>
              </w:tabs>
              <w:spacing w:lineRule="exact" w:line="320"/>
              <w:ind w:hanging="0"/>
              <w:rPr>
                <w:szCs w:val="30"/>
              </w:rPr>
            </w:pPr>
            <w:r>
              <w:rPr>
                <w:szCs w:val="30"/>
              </w:rPr>
              <w:t>начальник Ветковского районного отдела по чрезвычайным ситуациям;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5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  <w:tab w:val="left" w:pos="993" w:leader="none"/>
      </w:tabs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57:00Z</dcterms:created>
  <dc:creator>Вован</dc:creator>
  <dc:description/>
  <cp:keywords/>
  <dc:language>en-US</dc:language>
  <cp:lastModifiedBy>ins1</cp:lastModifiedBy>
  <cp:lastPrinted>2011-09-28T11:10:00Z</cp:lastPrinted>
  <dcterms:modified xsi:type="dcterms:W3CDTF">2012-04-11T07:03:00Z</dcterms:modified>
  <cp:revision>3</cp:revision>
  <dc:subject/>
  <dc:title>О выделении картофеля</dc:title>
</cp:coreProperties>
</file>