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остав пакета документов, представляемых в обязательном порядке заявителем для оформления кредита юридическому лицу (индивидуальному предпринимателю) при кредитовании на цели, связанные с созданием и движением внеоборотных активов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исьмо-ходатайство о предоставлении кредит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Финансовая и бухгалтерская отчетность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авоустанавливающие документы (в случае отсутствия открытых текущих (расчетных) счетов в ОАО "АСБ Беларусбанк")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окументы по обеспечению кредитных обязательств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опии документов, подтверждающие выбор поставщика (подрядчика, исполнителя) по кредитуемой сделк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знес-план инвестиционного проекта 1 или технико-экономическое обоснование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троительная документация. </w:t>
      </w:r>
    </w:p>
    <w:p>
      <w:pPr>
        <w:pStyle w:val="Normal"/>
        <w:rPr/>
      </w:pPr>
      <w:r>
        <w:rPr/>
        <w:t xml:space="preserve">Учреждением банка от заявителя могут быть истребованы дополнительные документы, необходимые для принятия решения о выдаче кредита </w:t>
        <w:br/>
        <w:br/>
        <w:t>По кредитам, погашение по которым производится за счет средств республиканского (местного) бюджета, бюджетных фондов и имеются документы, подтверждающие наличие в республиканском (местном) бюджете, бюджетных фондах, источников для погашения кредита и процентов, бизнес-план инвестиционного проекта может не представля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59:00Z</dcterms:created>
  <dc:creator>talik</dc:creator>
  <dc:description/>
  <cp:keywords/>
  <dc:language>en-US</dc:language>
  <cp:lastModifiedBy>talik</cp:lastModifiedBy>
  <dcterms:modified xsi:type="dcterms:W3CDTF">2011-01-24T13:00:00Z</dcterms:modified>
  <cp:revision>1</cp:revision>
  <dc:subject/>
  <dc:title>Состав пакета документов, представляемых в обязательном порядке заявителем для оформления кредита юридическому лицу (индивидуальному предпринимателю) при кредитовании на цели, связанные с созданием и движением внеоборотных активов </dc:title>
</cp:coreProperties>
</file>