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Каталог туристских ресурсов Ветк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Бартоломеевка*. Братская могила советских воинов, погибших во время Великой Отечественной войны (ист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Бартоломеевка*. Поселение (археол.) Расположено в урочище р. Выдьмы. Относится к каменному и бронзо</w:t>
        <w:softHyphen/>
        <w:t>вому ве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Бартоломеевка*. Поселение бронзового века (археол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Большие Немки. Городище. Курганный могильник (археол.). Расположены в 1 км на Ю от дерев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Быковец*. Курганный могильник (археол.). Расположен в Зкм на 3 от дерев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етка. Бескурганный могильник. Селище (археол.). Расположены в 4-5 км на Ю от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Ветка. Братская могила советских воинов, погибших во время Великой Отечественной войны (ист.). Располо</w:t>
        <w:softHyphen/>
        <w:t>жена по ул. Совет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Ветка. Ветковский ботанический заказник (прир.). Основан в 1978 г. Площадь 5,9 тыс. га.</w:t>
      </w:r>
    </w:p>
    <w:p>
      <w:pPr>
        <w:pStyle w:val="Normal"/>
        <w:jc w:val="both"/>
        <w:rPr/>
      </w:pPr>
      <w:r>
        <w:rPr>
          <w:sz w:val="28"/>
        </w:rPr>
        <w:t xml:space="preserve">9. Ветка. Ветковский парк (прир.). Заложен в </w:t>
      </w:r>
      <w:r>
        <w:rPr>
          <w:sz w:val="28"/>
          <w:lang w:val="en-US"/>
        </w:rPr>
        <w:t xml:space="preserve">XIX </w:t>
      </w:r>
      <w:r>
        <w:rPr>
          <w:sz w:val="28"/>
        </w:rPr>
        <w:t>в. Площадь 5 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Ветка. Курганное кладбище (археол.). Датируется 1 тысячелетием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Ветка. Могила жертв фашизма (ист.). Расположена в Ю части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Ветка. Музей народного творчества (культ.). Открыт в 1987 г. Расположен в бывшем купеческом до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Ветка. Памятник В.И. Ленину (ист.). Расположен на Красной площ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Ветка. Памятник трудовой славе (ист.). Расположен в Ю части города. В честь первых механизаторов установ</w:t>
        <w:softHyphen/>
        <w:t>лен трактор на постамен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Ветка. Поселение (археол.). Датируется 1 тысячелетием н.э. Расположено в 3 км на С от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Ветка. Селище (археол.). Расположено в 2 км на СЗ от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 Глыбовка. Поселение мезолита. Курганный могильник (археол.). 18.  Гомельский опытный лесхоз (прир.) (частич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 Городок. Городище (археол.). Расположено в 1км от дерев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Даниловичи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Даниловичи. Могила Лебедева И.С. (ист.). В его честь назван колхоз и средняя школа в Прис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.Даниловичи. Памятник землякам, погибшим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Железники. Городище. Курганный могильник. Селище  (археол.). Относится к железному веку и эпохе Киев</w:t>
        <w:softHyphen/>
        <w:t>ско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Казацкие Болсуны. Памятник воинам, погибшим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Малые Немки. Курганный могильник. Поселение (археол.). Датируется 8-5 тыс.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Неглюбка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Неглюбка. Памятник землякам, погибшим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.Неглюбка. Памятник Ленину В.И.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Неглюбка. Центр ткаческого ремесла (ист.). С середины Х1Хв известна как центр ручного ткачества, В 1977г. Гомельская фабрика худ. изделий открыла це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Некрасове. Курган (археол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Новоивановка*. Городище (археол.). Относится к милоградской культу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.Новоселки. Братская могила советских воинов, погибших во время Великой Отечественной войны (ист.). Рас</w:t>
        <w:softHyphen/>
        <w:t>положена в центре деревни. Установлен обел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.Новоселки. Братская могила советских воинов, погибших во время Великой Отечественной войны (ист.). Рас</w:t>
        <w:softHyphen/>
        <w:t>положена в 3 части деревни. Установлен обел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.Новоселки. Городище. Селище (археол.). Относятся к бронзовому веку и эпохе Киевско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.Новые Громыки*. Городище. Курганный могильник. Поселения (археол.). Относятся к эпохе мезолита, камен</w:t>
        <w:softHyphen/>
        <w:t>ного и бронзового века (7-5 тыс. до н.э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. Перелевка. Поселение (археол.). Относится к верхнеднепровской культуре, неол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7. Петрополье*. Поселение (археол.). Датируется 3 тыс.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8.Попеевка. Памятник землякам, погибшим во время Великой Отечественной войны (ист.). Установлен обел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9. Присно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/>
      </w:pPr>
      <w:r>
        <w:rPr>
          <w:sz w:val="28"/>
        </w:rPr>
        <w:t xml:space="preserve">40.Присно. Городища (археол.). </w:t>
      </w:r>
      <w:r>
        <w:rPr>
          <w:sz w:val="28"/>
          <w:lang w:val="en-US"/>
        </w:rPr>
        <w:t xml:space="preserve">VII </w:t>
      </w:r>
      <w:r>
        <w:rPr>
          <w:sz w:val="28"/>
        </w:rPr>
        <w:t xml:space="preserve">- </w:t>
      </w:r>
      <w:r>
        <w:rPr>
          <w:sz w:val="28"/>
          <w:lang w:val="en-US"/>
        </w:rPr>
        <w:t xml:space="preserve">III </w:t>
      </w:r>
      <w:r>
        <w:rPr>
          <w:sz w:val="28"/>
        </w:rPr>
        <w:t>век до н.э. Милоградская культура. Местное название «Фомкин Ро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1.Присно. Памятник землякам, погибшим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2.Присно. Поселения (археол.). Бронзовый век. Среднеднепровская культура.</w:t>
      </w:r>
    </w:p>
    <w:p>
      <w:pPr>
        <w:pStyle w:val="TextBody"/>
        <w:rPr/>
      </w:pPr>
      <w:r>
        <w:rPr/>
        <w:t>43.Пролетарский. Поселения. Бескурганный могильник. Курганный могильник (археол.).  Относятся к эпохе не</w:t>
        <w:softHyphen/>
        <w:t>олита, бронзового века, эпохе Киевской Руси. Датируются 3-2 тыс.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4.Пыхань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5.Пыхань. Городища. Селища (археол.). Относятся к эпохе Киевско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6.Пыхань. Памятник землякам, погибшим во время Великой Отечественной войны (ист,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7.Пыхань. Родина Батракова М.Е. (ист.). Установлена ст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. Радуга. Городище (археол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9. Речки. Братская могила советских воинов, погибших во время Великой Отечественной войны (ист.). Располо</w:t>
        <w:softHyphen/>
        <w:t>жена в центре дерев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.Речки. Братская могила советских воинов, погибших во время Великой Отечественной войны (ист.). Располо</w:t>
        <w:softHyphen/>
        <w:t>жена на кладбищ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1.Речки. Памятник землякам, погибшим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2.Рудня-Шлягино*. Поселения. Бескурганный могильник (археол.). Датируются 3 тыс. до н.э. Относятся к эпохе неолита, бронзового 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3.Светиловичи. Братская могила красных партизан, погибших во время Великой Отечественной войны (ист.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4.Светиловичи, Братская могила советских воинов и партизана, погибших во время Великой Отечественной вой</w:t>
        <w:softHyphen/>
        <w:t>ны (ист.). Расположена в центре дерев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5.Светиловичи. Братская могила советских воинов, погибшим во время Великой Отечественной войны (ист.). Расположена по ул. Лен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6.Светиловичи. Городище (археол.). Относится к железному веку. Датируется 2в до н.э. — 2 в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7.Светиловичи. Памятник землякам, погибшим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8.Светиловичи. Памятник Ленину В.И.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9.Сивинка*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0.Сивинка. Памятник землякам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.Сориеты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2.Сориеты. Памятник землякам, погибшим во время Великой Отечественной войны (ист,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3.Столбун. Могила советского воина (ист,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4.Старое Село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5. Старое Село. Могила Белякова И.Е.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6. Старое Село. Памятник землякам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7.Старое Село. Селение (археол.). Первая половина 1 тысячелетия до 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8.Старые Громыки*. Курганный могильник. Селище (археол.). Относится к эпохе Киевско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9.Тарасовка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0.Ухово. Поселения (археол.). Относятся к эпохе неол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1.Хальч. Братская могила советских воинов, погибших во время Великой Отечественной войны (ист.). Располо</w:t>
        <w:softHyphen/>
        <w:t>жена в скв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2.Хальч. Братская могила советских воинов, погибших во время Великой Отечественной войны (ист.). Располо</w:t>
        <w:softHyphen/>
        <w:t>жена на берегу р. Сож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3.Хальч. Городище, Курганный могильник. Селище (археол.). Относятся к эпохе Киевской Ру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4.Хальч. Памятник землякам (ист.). Расположен у Дк.</w:t>
      </w:r>
    </w:p>
    <w:p>
      <w:pPr>
        <w:pStyle w:val="Normal"/>
        <w:jc w:val="both"/>
        <w:rPr/>
      </w:pPr>
      <w:r>
        <w:rPr>
          <w:sz w:val="28"/>
        </w:rPr>
        <w:t xml:space="preserve">75.Хальч. Усадьба (архит.). Построена в </w:t>
      </w:r>
      <w:r>
        <w:rPr>
          <w:sz w:val="28"/>
          <w:lang w:val="en-US"/>
        </w:rPr>
        <w:t xml:space="preserve">XIX </w:t>
      </w:r>
      <w:r>
        <w:rPr>
          <w:sz w:val="28"/>
        </w:rPr>
        <w:t xml:space="preserve">в. Классицизм.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6.Хизы*. Братская могила советских воинов, погибших во время Великой Отечественной войны (ис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7.Хизы*. Курганный могильник (археол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8.Чемерня. Городище. Курганный могильник. Бескурганный могильник. Селище (археол.). Датируются 1 тыс.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9.Чечерский охотничий заказник (прир.) (част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0.Шерстин. Братская могила советских воинов, памятник землякам, погибшим во время Великой Отечественной войны (ист.). Расположена в центре дерев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1.Шерстин. Братская могила советских воинов, погибших во время Великой Отечественной войны (ист.). Распо</w:t>
        <w:softHyphen/>
        <w:t>ложена в са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2.Шерстин. Городище. Селища (археол.). Датируются 7 — 3 тыс.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чание. *Бартоломеевка — населенные пункты, расположенные в зоне радиоактивного загряз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археологических достопримечательностей составляет 39,83 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исторических – 53,39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природных - 5,08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художественных - 0,85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архитектурных - 0,8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зацию     района     следует     определить     как     историко-археологическу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56:00Z</dcterms:created>
  <dc:creator>Липская</dc:creator>
  <dc:description/>
  <dc:language>en-US</dc:language>
  <cp:lastModifiedBy>Липская</cp:lastModifiedBy>
  <dcterms:modified xsi:type="dcterms:W3CDTF">2004-06-01T10:35:00Z</dcterms:modified>
  <cp:revision>2</cp:revision>
  <dc:subject/>
  <dc:title>Каталог туристских ресурсов Ветковского района</dc:title>
</cp:coreProperties>
</file>