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ПРОДАЖИ ПРИНАДЛЕЖАЩИХ ГОМЕЛЬСКОЙ ОБЛАСТИ АКЦИЙ ОТКРЫТЫХ АКЦИОНЕРНЫХ ОБЩЕСТВ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976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одажи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и конкурс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акций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ая цена акций определяется по наибольшей из рыночной и балансовой стоимостей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р которых составляет 5% и более в уставных фондах хозяйственных обществ, имеющих в г. Гомеле в собственности здания, сооружения, иные объекты недвижимого имущества и (или) в собственности, пользовании, аренде земельные участк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озяйственных обществ, чистые активы которых на дату оценки имеет отрицательное значение или ниже размера уставного фонд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озяйственных обществ, обеспечивающих функционирование стратегически значимых отраслей экономики и (или) иные важные государственные потреб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 определяется в иных случа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родажи индексируется с учетом ежемесячного индекса цен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ми аукционов и конкурсов могут быть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зические лица, в том числе индивидуальные предпринимател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остранные граждане и лица без гражданства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юридические лица Республики Беларусь, доля государства в уставных фондах которых менее 50%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остранные государства и их административно-территориальные единицы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дународные организ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е юридические лица, а также иностранные организации, не являющиеся юридическими лицами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акций единственному участнику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ступлении заявления на участие в аукционе от одного лица, акции продаются этому участнику по начальной цене, увеличенной на 5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ступлении заявления на участие в конкурсе от одного лица и соответствии его предложений условиям конкурса – продажа акций может производиться этому лицу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купли-продажи и права собственности на акции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купли-продажи акций заключается с фондом «Гомельоблимущество». Оплата акций производится в течение 30 рабочих дней с даты заключения договора купли-продажи акций. Право собственности на акции возникает после оплаты акций и выполнения условий конкурса (в случае, если акции проданы по конкурсу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2:40:00Z</dcterms:created>
  <dc:creator>Гарбар О В</dc:creator>
  <dc:description/>
  <dc:language>en-US</dc:language>
  <cp:lastModifiedBy>Гарбар О В</cp:lastModifiedBy>
  <cp:lastPrinted>2011-12-20T09:57:00Z</cp:lastPrinted>
  <dcterms:modified xsi:type="dcterms:W3CDTF">2012-09-20T22:42:00Z</dcterms:modified>
  <cp:revision>3</cp:revision>
  <dc:subject/>
  <dc:title/>
</cp:coreProperties>
</file>