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Изменения по начислению пособий по временной нетрудоспособности и по беременности и род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для исчисления пособий по временной нетрудоспособности и по беременности и родам применяется Постановление Совета Министров Республики Беларусь от 28.06.2013 № 569 «О мерах по реализации Закона Республики Беларусь   «О государственных пособиях семьям, воспитывающим детей» (далее – постановление) вступившее в силу с 11 июля 2013 г. 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аво на пособ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настоящим Положением имеют лица, занятые деятельностью, в период осуществления которой на них распространяется государственное социальное страхование и за них, а также ими самими в предусмотренных законодательством случаях уплачиваются обязательные страховые взносы на социальное страхование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нем возникновения права на пособия является первый день освобождения от работы в связи с временной нетрудоспособностью, беременностью и родами, а также усыновлением (удочерением), установлением опеки над ребенком в возрасте до 3 месяцев согласно листку нетрудоспособности: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обие по временной нетрудоспособности назначается, если обращение за ним последовало не позднее 6 месяцев со дня, следующего за днем окончания периода освобождения от работы в связи с временной нетрудоспособностью;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обие по беременности и родам назначается, если обращение за ним последовало не позднее 6 месяцев со дня возникновения права на пособие, то есть первого дня освобождения  от работы в связи с беременностью и родами (по ранее действующему законодательству - со дня окончания случая беременности и родов).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особие по временной нетрудоспособности не назначается: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е умышленного причинения вреда своему здоровью в целях уклонения от работы или от других обязанностей;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е, если временная нетрудоспособность наступила в связи с травмой, полученной при совершении преступления;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время принудительного лечения по решению суда (кроме лиц, страдающих психическими расстройствами (заболеваниями), нахождения граждан в лечебно-трудовых профилакториях;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за период нахождения под арестом, за время судебно-медицинской экспертизы, за время отстранения от работы в случаях, предусмотрен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ей 4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удового кодекса Республики Беларусь (кроме случаев отстранения от работы органами и учреждениями, осуществляющими государственный санитарный надзор, лиц, являющихся бактерионосителями, и в связи с карантином), а также за период временного отстранения работника от должности в соответствии с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ей 13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головно-процессуального кодекса Республики Беларусь;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период отпуска без сохранения заработной платы;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 период после прекращения работы по трудовому договору, на основе членства (участия) в юридических лицах любых организационно-правовых форм, по гражданско-правовому договору, предметом которого являются оказание услуг, выполнение работ и создание объектов интеллектуальной собственности;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за время спора о законности увольнения (в случае восстановления на работе пособие по временной нетрудоспособности выплачивается со дня вынесения решения о восстановлении на работе)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орядок назначения пособий по временной нетрудоспособности и по беременности и родам претерпел следующие изменения: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обие по временной нетрудоспособности назначается в размере 80 процентов среднедневного заработка за первы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2 календарных дней нетрудоспособности и в размере 100 процентов среднедневного заработка за последующие календарные дни непрерывной временной нетрудоспособности;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обие по беременности и родам назначается в размере </w:t>
        <w:br/>
        <w:t>100 процентов среднедневного заработка за календарные дни, удостоверенные листком нетрудоспособности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обия лицам, за которых или которыми обязательные страховые взносы на социальное страхование уплачивались в соответствии с законодательством менее чем за 6 месяцев до возникновения права на пособия, назначаются в минимальном размере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инимальный размер пособ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месяц устанавливается в размере  50 процентов наибольшей величи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а прожиточного миниму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реднем на душу населения, утвержденного Советом Министров Республики Беларусь, за два последних квартала относительно каждого месяца, в котором имели место временная нетрудоспособность, отпуск по беременности и родам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цам, за которых плательщиком обязательных страховых взносов, назначающим пособия, обязательные страховые взносы уплачивались менее чем за 6 месяцев до возникновения права на пособия, недостающие периоды уплаты обязательных страховых взносов  подтверждаются  сведениями (информацией), выдаваемыми  территориальными органами Фонда.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особие по временной нетрудоспособности назначается в размере 100 проц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еднедневного заработка за календарные дни, удостоверенные листком нетрудоспособности: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нвалидам Великой Отечественной войны, инвалидам боевых действий на территории других государств, участникам Великой Отечественной войны, а также лицам, указанным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и второй статьи 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и второй статьи 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Республики Беларусь ”О ветеранах“;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ражданам, пострадавшим от катастрофы на Чернобыльской АЭС, других радиационных аварий, указанным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ах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статьи 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ах 1 статей 1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Республики Беларусь от 6 января 2009 года ”О социальной защите граждан, пострадавших от катастрофы на Чернобыльской АЭС, других радиационных аварий“ (Национальный реестр правовых актов Республики Беларусь, 2009 г., № 17, 2/1561);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донорам, сдавшим кровь (мужчины – не менее четырех донаций, женщины – не менее трех донаций) и ее компоненты (не менее 14 донаций) в течение 12 месяцев, предшествующих дню наступления временной нетрудоспособности (независимо от причины ее наступления);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живым донорам на период временной нетрудоспособности, наступившей в связи с забором у них органов и (или) тканей человека;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цам, осуществляющим уход за больным ребенком в возрасте до 14 лет при оказании  медицинской помощи в амбулаторных условиях и за больным ребенком в возрасте до 14 лет (ребенком-инвалидом в возрасте до 18 лет) при оказании медицинской помощи в стационарных условиях,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, а также за ребенком-инвалидом в возрасте до 18 лет в случае его санаторно-курортного лечения, медицинской реабилитации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особие по временной нетрудоспособности назначается в размере 50 процентов от пособия, исчисленного случаях: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заболевания или травмы, причиной которого(ой) явилось потребление алкоголя, наркотических средств, психотропных веществ, их аналогов, токсических или других одурманивающих веществ. При этом за первые 6 календарных дней временной нетрудоспособности пособие не назначается;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я режима, предписанного врачом, – со дня его нарушения на срок, устанавливаемый комиссией по назначению государственных пособий семьям, воспитывающим детей, и пособий по временной нетрудоспособности, создаваемой плательщиком;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тупления временной нетрудоспособности в период прогула без уважительной причины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Размер пособия по временной нетрудоспособности исчисляется пут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ножения размера среднедневного заработка  на число календарных дней, удостоверенных листком нетрудоспособности (за исключением периодов, когда пособие по временной нетрудоспособности не назначается), а не на рабочие дни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р среднедневного заработка для исчисления пособия по временной нетрудоспособности работникам, как и для исчисления пособия по беременности и родам, определяется за 6 календарных месяцев, предшествующих месяцу, в котором возникло право на пособия  ( далее -расчетный  период)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работникам, не имеющим в расчетном периоде заработка или имеющим заработок менее чем за календарный месяц, пособия исчисляются исходя из тарифной ставки (оклада) (без надбавок и повышений), установленной(ого) на день возникновения права на пособия, или исходя из среднего заработка, сохраненного за работником в расчетном периоде в соответствии с законодательством (за периоды трудового отпуска, отпуска по беременности и родам, временной нетрудоспособности и в других случаях)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тковский районный отдел ГОУ ФСЗН МТ и СЗ РБ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2:00Z</dcterms:created>
  <dc:creator>User</dc:creator>
  <dc:description/>
  <cp:keywords/>
  <dc:language>en-US</dc:language>
  <cp:lastModifiedBy>User</cp:lastModifiedBy>
  <dcterms:modified xsi:type="dcterms:W3CDTF">2013-12-18T13:32:00Z</dcterms:modified>
  <cp:revision>2</cp:revision>
  <dc:subject/>
  <dc:title/>
</cp:coreProperties>
</file>